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048624059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2313690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